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bCs/>
          <w:sz w:val="24"/>
          <w:u w:val="single"/>
        </w:rPr>
        <w:t>01/06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06</w:t>
        <w:tab/>
        <w:t xml:space="preserve">Informace o dotačních programech na rok 2011 </w:t>
      </w:r>
    </w:p>
    <w:p>
      <w:pPr>
        <w:pStyle w:val="Odstavecseseznamem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Zastupitelstvu obce Albrechtice vzít na vědomí „Informaci o dotačních programech na rok 2011“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 xml:space="preserve">komisi RaP a komisi ŽP vytipovat oblasti podpory v rámci regionálního operačního programu pro úpravu veřejných ploch v obci Albrechtice. 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7.3.2011)</w:t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6</w:t>
        <w:tab/>
        <w:t>Zpráva ústřední inventarizační komise Obce Albrechtice</w:t>
      </w:r>
    </w:p>
    <w:p>
      <w:pPr>
        <w:pStyle w:val="Normal"/>
        <w:tabs>
          <w:tab w:val="clear" w:pos="709"/>
          <w:tab w:val="left" w:pos="107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„Zprávu k provedeným inventurám majetku Obce Albrechtice ke dni 31.12.2010“ dle písemné přílohy.</w:t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06</w:t>
        <w:tab/>
        <w:t>Návrh na vyřazení majetku Obce Albrechtice vedeného v evidenci Hasičské zbrojnice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odepsat a vyřadit 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jetek z evidence Hasičské zbrojnice dle Zápisu o vyřazení předmětů postupné spotřeby  dílčí inventarizační komise dle písemné příloh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06</w:t>
        <w:tab/>
        <w:t xml:space="preserve">Zlepšený hospodářský výsledek příspěvkové organizace za rok 2010 a jeho rozdělení do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ondů 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Základní škole a mateřské škole s polským jazykem vyučovacím, Školní 11, okres 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Karviná, příspěvková organizace: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válit výsledek hospodaření za rok 2010 ve výši 46.124,74Kč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přidělit do rezervního fondu  částku 46.124,74Kč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Základní škole a Mateřské škole Albrechtice, Školní 20,  okres Karviná, příspěvková organizac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chválit výsledek hospodaření za rok 2010 ve výši 85.925,51Kč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dělit částku do fondů:</w:t>
      </w:r>
    </w:p>
    <w:p>
      <w:pPr>
        <w:pStyle w:val="Normal"/>
        <w:numPr>
          <w:ilvl w:val="5"/>
          <w:numId w:val="3"/>
        </w:numPr>
        <w:jc w:val="both"/>
        <w:rPr/>
      </w:pPr>
      <w:r>
        <w:rPr>
          <w:sz w:val="24"/>
          <w:szCs w:val="24"/>
        </w:rPr>
        <w:t>do fondu odměn  částku 67.000,-Kč</w:t>
      </w:r>
    </w:p>
    <w:p>
      <w:pPr>
        <w:pStyle w:val="Normal"/>
        <w:numPr>
          <w:ilvl w:val="5"/>
          <w:numId w:val="3"/>
        </w:numPr>
        <w:jc w:val="both"/>
        <w:rPr/>
      </w:pPr>
      <w:r>
        <w:rPr>
          <w:sz w:val="24"/>
          <w:szCs w:val="24"/>
        </w:rPr>
        <w:t xml:space="preserve">do rezervního fondu částku 18. 925,51Kč 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6</w:t>
        <w:tab/>
        <w:t>Návrh Zásad pro tvorbu a čerpání sociálního fondu obce Albrechtice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ind w:left="709" w:hanging="0"/>
        <w:jc w:val="both"/>
        <w:rPr/>
      </w:pPr>
      <w:r>
        <w:rPr>
          <w:sz w:val="24"/>
          <w:szCs w:val="24"/>
        </w:rPr>
        <w:t>Zastupitelstvu obce Albrechtice projednat a vydat Zásady pro tvorbu a čerpání sociálního fondu obce Albrechtice  dle písemné přílohy se změnou: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od 3 „Peněžní dary při životních a pracovních výročích a při prvním odchodu do </w:t>
      </w:r>
    </w:p>
    <w:p>
      <w:pPr>
        <w:pStyle w:val="Normal"/>
        <w:tabs>
          <w:tab w:val="clear" w:pos="709"/>
          <w:tab w:val="left" w:pos="1070" w:leader="none"/>
        </w:tabs>
        <w:ind w:left="50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ůchodu“, část b)  ve znění: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firstLine="709"/>
        <w:jc w:val="both"/>
        <w:rPr>
          <w:sz w:val="24"/>
          <w:szCs w:val="24"/>
        </w:rPr>
      </w:pPr>
      <w:r>
        <w:rPr>
          <w:sz w:val="24"/>
          <w:szCs w:val="24"/>
        </w:rPr>
        <w:t>pracovní jubilea:</w:t>
        <w:tab/>
        <w:t>10 let a každých dalších 5 let v organizaci</w:t>
        <w:tab/>
        <w:tab/>
        <w:t xml:space="preserve">  5.000,-Kč</w:t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ři prvním odchodu do starobního důchodu</w:t>
        <w:tab/>
        <w:tab/>
        <w:t>10.000,-Kč</w:t>
        <w:tab/>
        <w:tab/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nahradit zněním:</w:t>
      </w:r>
    </w:p>
    <w:p>
      <w:pPr>
        <w:pStyle w:val="Normal"/>
        <w:ind w:left="1211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eněžní dary při životních a pracovních výročích a při odchodu do starobního důchodu, část b)</w:t>
      </w:r>
    </w:p>
    <w:p>
      <w:pPr>
        <w:pStyle w:val="Normal"/>
        <w:ind w:left="1211" w:hanging="0"/>
        <w:jc w:val="both"/>
        <w:rPr/>
      </w:pPr>
      <w:r>
        <w:rPr>
          <w:sz w:val="24"/>
          <w:szCs w:val="24"/>
        </w:rPr>
        <w:t>pracovní jubilea:</w:t>
        <w:tab/>
        <w:t>10 let a každých dalších 10 let v organizaci</w:t>
        <w:tab/>
        <w:tab/>
        <w:t xml:space="preserve">  5.000,-Kč</w:t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ři odchodu do starobního důchodu</w:t>
        <w:tab/>
        <w:tab/>
        <w:t xml:space="preserve">            10.000,-Kč</w:t>
        <w:tab/>
        <w:tab/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70" w:leader="none"/>
        </w:tabs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6</w:t>
        <w:tab/>
        <w:t>Rozhodnutí o pořízení změny Územního plánu obce Albrechtice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7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nepořídit  v souladu s ust. §6 odst. 5 písm.a) a ust. §46 odst. 3 zákona č.183/2006 Sb., o územním plánování a stavebním řádu (stavební zákon), v platném znění, pořízení změny územního plánu obce Albrechtice, jejímž předmětem je změna funkčního využití pozemku p.č. 1238/1 v k.ú. Albrechtice u Českého Těšína z funkční plochy „orná půda“ (zóny N-Z, tj. zóny zemědělské půdy) na funkční plochy pro bydlení v rodinných domech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06</w:t>
        <w:tab/>
        <w:t xml:space="preserve">Stanovisko vlastníka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.) ve věci přípravy výstavby RD v  lokalitě Bělehrad  - 2.etapa pro stavebníka Zdislava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achaczk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ouhlasit s připojením nemovitosti, pozemku p.č. 698/10, na místní komunikaci ul. Lesní, pozemek p.č. 1383, vše v k.ú. Albrechtice                 u Českého Těšína, dle žádosti stavebníka Zdislava Machaczka              bytem Hlavní 604, 735 43 Albrechtic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uzavřít Dohodu o užívání pozemku s žadatelem Zdislavem Machaczkem ve znění dle písemné příloh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věřit starostu podpisem doho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2.) ve věci stavby NN přípojky pro stavebníka Tomáše Leibla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ouhlasit s připojením přípojky NN k novostavbě RD stavebníka Tomáše Leibla dle žádosti společnosti ČEZ Distribuce a.s. se sídlem Děčín 4, 405 02, Teplická 874/8, IČ: 24729035, zastoupenou společností ProfiProjekt s.r.o., se sídlem Paskov 739 21, Zahradní 762, IČ: 2777931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souhlasit s umístěním zemní kabelové přípojky NN k RD                        na pozemku p.č. 538/5 do pozemku místní komunikace                      ul. Na Zámostí, p.č. 2414, vše v k.ú. Albrechtice u Českého Těší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) souhlasit, jako vlastník sousední nemovitosti, tj. pozemku p.č. 2414, místní komunikace </w:t>
      </w:r>
    </w:p>
    <w:p>
      <w:pPr>
        <w:pStyle w:val="Normal"/>
        <w:ind w:left="1020" w:hanging="0"/>
        <w:rPr/>
      </w:pPr>
      <w:r>
        <w:rPr>
          <w:sz w:val="24"/>
          <w:szCs w:val="24"/>
        </w:rPr>
        <w:t xml:space="preserve">ul. Na Zámostí, s realizací stavby altánu na pozemku p.č. 538/21, vše v k.ú. Albrechtice u Českého Těšína, dle žádosti žadatele Daniela Valoška bytem Na Zámostí 856, 735 43 Albrechtice 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/>
      </w:pPr>
      <w:r>
        <w:rPr>
          <w:sz w:val="24"/>
          <w:szCs w:val="24"/>
        </w:rPr>
        <w:tab/>
        <w:t>(ZODP.: TAJ,  T.:  28.2.2011)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06</w:t>
        <w:tab/>
        <w:t>Smlouva o zřízení věcného  břemen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     uzavřít </w:t>
      </w:r>
    </w:p>
    <w:p>
      <w:pPr>
        <w:pStyle w:val="Normal"/>
        <w:ind w:left="8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</w:rPr>
        <w:t>Smlouvu o zřízení věcného břemene mezi Obcí Albrechtice a společností ČEZ Distribuce a.s. se sídlem Děčín IV – Podmokly 405 02, Teplická 874/8,                    IČ: 24729035, zastoupenou společností Eduard Folwarczný – Profesprojekt, se sídlem 736 01 Havířov, Těšínská 721/40, IČ: 12136000, ve znění dle písemné přílohy (ve věci stavby přípojky   NN pro stavebníka Jaroslava Vojar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e věci stavby přípojky NN pro stavebníka Tomáše Leib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>stanovit finanční úhradu za  zřízení věcného břemene ve výši 10.000,-Kč bez DPH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</w:rPr>
        <w:t xml:space="preserve">uzavřít Smlouvu o uzavření budoucí smlouvy o zřízení věcného břemene a smlouvy zakládající právo umístit a provést stavbu mezi Obcí Albrechtice a společností ČEZ Distribuce a.s. se sídlem Děčín 4, 405 02, Teplická 874/8, IČ: 24729035, zastoupenou společností ProfiProjekt s.r.o., se sídlem Paskov 739 21, Zahradní 762,                 IČ: 27779319, ve znění dle písemné přílohy </w:t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obou smluv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06</w:t>
        <w:tab/>
        <w:t>Žádost o schválení plánu společných zařízení jednoduchých pozemkových úprav v k.ú. Albrechtice u Českého Těšína, lokalita „Stavy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„Plán společných zařízení k návrhu jednoduchých úprav v k.ú. Albrechtice u Českého Těšína, lokalita „Stavy“  dle  písemné žádosti Ministerstva zemědělství Pozemkový úřad Karviná se sídlem Zakladatelská 974, 735 06 Karviná Nové Město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06</w:t>
        <w:tab/>
        <w:t xml:space="preserve">Žádost o uzavření smlouvy o podnájmu – žadatel - zástupce společnosti                           CMM Elektro s.r.o. M. Tyrlík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 poskytnutím podnájm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4926" w:hanging="19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budově č.p.593 na pozemku p.č. 649 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4926" w:hanging="1949"/>
        <w:jc w:val="both"/>
        <w:rPr>
          <w:sz w:val="24"/>
          <w:szCs w:val="24"/>
        </w:rPr>
      </w:pPr>
      <w:r>
        <w:rPr>
          <w:sz w:val="24"/>
          <w:szCs w:val="24"/>
        </w:rPr>
        <w:t>haly na pozemku p.č. 650/3</w:t>
      </w:r>
    </w:p>
    <w:p>
      <w:pPr>
        <w:pStyle w:val="Normal"/>
        <w:numPr>
          <w:ilvl w:val="5"/>
          <w:numId w:val="3"/>
        </w:numPr>
        <w:tabs>
          <w:tab w:val="clear" w:pos="709"/>
        </w:tabs>
        <w:ind w:left="4926" w:hanging="1949"/>
        <w:jc w:val="both"/>
        <w:rPr>
          <w:sz w:val="24"/>
          <w:szCs w:val="24"/>
        </w:rPr>
      </w:pPr>
      <w:r>
        <w:rPr>
          <w:sz w:val="24"/>
          <w:szCs w:val="24"/>
        </w:rPr>
        <w:t>zpevněné plochy na pozemku p.č. 650/1 a 650/2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vše v k.ú. Albrechtice u Českého Těšína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ulož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nové znění Podnájemní smlouvy mezi nájemcem, tj. společností                       CMM Elektro, s.r.o., se sídlem Pobřežní 95/74, 187 00 Praha 8 Karlín,                         (IČO: 60777338) zastoupenou jednatelem Markem Tyrlíkem, a podnájemcem,             tj. společností  CMM mining technology s.r.o., se sídlem Na Náhonu 1123/20,           702 00 Ostrava Přívoz (IČO: 28641523) zastoupenou jednatelem  Ing. Milanem Novákem s upřesněním sídla nájem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uzavří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Dohodu o přistoupení k závazku a sjednání splátkového kalendáře mezi věřitelem Obcí Albrechtice a dlužníkem společností CMM Elektro s.r.o., se sídlem Praha                   (IČO: 60777338) zastoupenou jednatelem Markem Tyrlíkem a přistupujícím dlužníkem společností CMM mining technology s.r.o. se sídlem Na Náhonu 1123/20, Ostrava – Přívoz 702 00, IČO: 28641523, zastoupenou Ing. Milanem Novákem ve znění dle písemné přílohy s doplněním čísla účtu obce Albrechtice, na který bude zasílána  platba splátek dlužné částky, a se změnou výše závazku po odečtu 1.splátky dlužné část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dohod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06</w:t>
        <w:tab/>
        <w:t>Uznání dluhu a dohody o úhradě pohledávky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02" w:firstLine="207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502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žadateli nahradit část věty v „Uznání závazku a dohody o úhradě pohledávky“ v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nění: 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„…</w:t>
      </w:r>
      <w:r>
        <w:rPr>
          <w:sz w:val="24"/>
          <w:szCs w:val="24"/>
        </w:rPr>
        <w:t>uznává co do výše i důvodu svůj závazek ve výši 237 434,-Kč – nájemné k 02.02.2011 a 1 546,-Kč odběr vody“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zněním:</w:t>
      </w:r>
    </w:p>
    <w:p>
      <w:pPr>
        <w:pStyle w:val="Normal"/>
        <w:ind w:left="2127" w:hanging="0"/>
        <w:jc w:val="both"/>
        <w:rPr/>
      </w:pPr>
      <w:r>
        <w:rPr>
          <w:sz w:val="24"/>
          <w:szCs w:val="24"/>
        </w:rPr>
        <w:t>„…</w:t>
      </w:r>
      <w:r>
        <w:rPr>
          <w:sz w:val="24"/>
          <w:szCs w:val="24"/>
        </w:rPr>
        <w:t xml:space="preserve">uznává co do výše i důvodu svůj závazek ve výši </w:t>
      </w:r>
      <w:r>
        <w:rPr>
          <w:i/>
          <w:sz w:val="24"/>
          <w:szCs w:val="24"/>
        </w:rPr>
        <w:t>(aktualizace částky           po odečtu 1.splátky dlužné částky)</w:t>
      </w:r>
      <w:r>
        <w:rPr>
          <w:sz w:val="24"/>
          <w:szCs w:val="24"/>
        </w:rPr>
        <w:t xml:space="preserve"> – nájemné vč. příslušenství k </w:t>
      </w:r>
      <w:r>
        <w:rPr>
          <w:i/>
          <w:sz w:val="24"/>
          <w:szCs w:val="24"/>
        </w:rPr>
        <w:t>(datu aktualizace částky)</w:t>
      </w:r>
      <w:r>
        <w:rPr>
          <w:sz w:val="24"/>
          <w:szCs w:val="24"/>
        </w:rPr>
        <w:t>“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zavří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upravené znění Uznání dluhu a dohody o úhradě pohledávky mezi věřitelem Obcí Albrechtice a dlužníkem společností CMM Elektro, s.r.o. se sídlem Pobřežní 95/74,          187 00 Praha 8 Karlín, IČO: 60777338, zastoupenou Markem Tyrlí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pověř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firstLine="20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dohod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6</w:t>
        <w:tab/>
        <w:t>Žádost o snížení nájmu v sále Dělnického domu – žadatel – Honební společenstvo Albrechtice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vzít na vědomí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žádost Honebního společenstva Albrechtice o snížení nájmu sálu Dělnického domu </w:t>
      </w:r>
    </w:p>
    <w:p>
      <w:pPr>
        <w:pStyle w:val="Normal"/>
        <w:tabs>
          <w:tab w:val="clear" w:pos="709"/>
          <w:tab w:val="left" w:pos="-297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 Albrechticích k uspořádání kulturní akce „Myslivecký Galavečer“ dne 5.3.2011 dle </w:t>
      </w:r>
    </w:p>
    <w:p>
      <w:pPr>
        <w:pStyle w:val="Normal"/>
        <w:tabs>
          <w:tab w:val="clear" w:pos="709"/>
          <w:tab w:val="left" w:pos="-2977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ísemné žádosti finančního hospodáře sdružení V. Feber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souhlasit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ab/>
        <w:t xml:space="preserve">    s pronájmem sálu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stanovit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ab/>
        <w:t xml:space="preserve">    nájem sálu ve výši 100,-Kč/den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6</w:t>
        <w:tab/>
        <w:t>Zápisy z jednání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/>
      </w:pPr>
      <w:r>
        <w:rPr>
          <w:sz w:val="24"/>
          <w:szCs w:val="24"/>
        </w:rPr>
        <w:t>Zastupitelstvu obce Albrechtice vzít na vědomí zápis z jednání finančního výboru ze dne 26.1.2011 dle písemné přílohy</w:t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ápis z jednání komise školské a kulturní ze dne 10.2.2011 dle písemné příloh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ápis z jednání komise RaP ze dne 9.2.2011 dle písemné přílohy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vzít na vědomí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ápis z jednání komise sociální a zdravotní ze dne 9.2.2011  dle písemné přílohy</w:t>
      </w:r>
    </w:p>
    <w:p>
      <w:pPr>
        <w:pStyle w:val="Normal"/>
        <w:ind w:left="2914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14" w:firstLine="6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15/06</w:t>
        <w:tab/>
        <w:t>Žádost o změnu termínu vyúčtování přidělené dotace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07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 xml:space="preserve">žádost Honebního společenstva Albrechtice o změnu termínu vyúčtování dotace ve výši   </w:t>
      </w:r>
    </w:p>
    <w:p>
      <w:pPr>
        <w:pStyle w:val="Normal"/>
        <w:ind w:left="709" w:hanging="0"/>
        <w:jc w:val="both"/>
        <w:rPr/>
      </w:pPr>
      <w:r>
        <w:rPr>
          <w:iCs/>
          <w:sz w:val="24"/>
          <w:szCs w:val="24"/>
        </w:rPr>
        <w:t xml:space="preserve">    </w:t>
      </w:r>
      <w:r>
        <w:rPr>
          <w:iCs/>
          <w:sz w:val="24"/>
          <w:szCs w:val="24"/>
        </w:rPr>
        <w:t>10.000,-Kč, kterou sdružení obdrželo v roce 2010, dle písemné přílohy</w:t>
      </w:r>
    </w:p>
    <w:p>
      <w:pPr>
        <w:pStyle w:val="Normal"/>
        <w:ind w:left="949" w:hanging="0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 doporučit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Zastupitelstvu obce Albrechtice projednat a souhlasit se změnou termínu vyúčtování dotace </w:t>
      </w:r>
    </w:p>
    <w:p>
      <w:pPr>
        <w:pStyle w:val="Normal"/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</w:t>
      </w:r>
      <w:r>
        <w:rPr>
          <w:iCs/>
          <w:sz w:val="24"/>
          <w:szCs w:val="24"/>
        </w:rPr>
        <w:t xml:space="preserve">3. doporučit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009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Zastupitelstvu obce Albrechtice uzavřít Dodatek č.1 ke Smlouvě o poskytnutí neinvestiční účelové dotace občanskému sdružení ze dne 18.1.2010 ve znění dle písemné přílohy  </w:t>
      </w:r>
    </w:p>
    <w:p>
      <w:pPr>
        <w:pStyle w:val="Normal"/>
        <w:ind w:left="2914" w:firstLine="63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914" w:firstLine="6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16/06</w:t>
        <w:tab/>
        <w:t>Příprava programu 3. zasedání Zastupitelstva obce Albrechtice</w:t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rogram 3.zasedání  Zastupitelstva obce Albrechtice ve znění dle písemné přílohy</w:t>
      </w:r>
    </w:p>
    <w:p>
      <w:pPr>
        <w:pStyle w:val="Normal"/>
        <w:ind w:left="2914" w:firstLine="6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2.2011)</w:t>
      </w:r>
    </w:p>
    <w:p>
      <w:pPr>
        <w:pStyle w:val="Normal"/>
        <w:ind w:left="2914" w:firstLine="6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14" w:hanging="163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. Martinková se omluvila a dalšího jednání rady obce se neúčastnila</w:t>
      </w:r>
    </w:p>
    <w:p>
      <w:pPr>
        <w:pStyle w:val="Normal"/>
        <w:ind w:left="2914" w:hanging="163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7/06</w:t>
        <w:tab/>
        <w:t>Doplnění návrhu rozdělení finančních prostředků na sociální účely a na kulturní, vzdělávací, zájmovou a sportovní činnost na rok 2011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 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rPr/>
      </w:pPr>
      <w:r>
        <w:rPr>
          <w:sz w:val="24"/>
          <w:szCs w:val="24"/>
        </w:rPr>
        <w:t>Zastupitelstvu obce Albrechtice projednat a schválit poskytnutí finančního příspěvku na sociální účely a na kulturní, vzdělávací, zájmovou a sportovní činnost další organizaci:</w:t>
        <w:br/>
      </w:r>
    </w:p>
    <w:p>
      <w:pPr>
        <w:pStyle w:val="Normal"/>
        <w:numPr>
          <w:ilvl w:val="0"/>
          <w:numId w:val="7"/>
        </w:numPr>
        <w:ind w:left="3142" w:hanging="10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arita Český Těšín </w:t>
        <w:tab/>
        <w:tab/>
        <w:t xml:space="preserve"> </w:t>
        <w:tab/>
        <w:tab/>
        <w:t>ve výši   8.000,-Kč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dopln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hoto žadatele do přehledu žadatelů o dotace a doporučených finančních částek formou tabulky ke schválení na jednání Zastupitelstva obce Albrechtice </w:t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2.2011)</w:t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8/06</w:t>
        <w:tab/>
        <w:t>Čerpání finančních prostředků z Fondu solidarity EU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možnost pokrýt výdaje Obce Albrechtice na škody vzniklé v důsledku povodní v měsících květnu a červnu 2010 dle písemného sdělení Moravskoslezského kraje, kanceláře hejtmana kraje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onstatova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že Obec Albrechtice má výdaje, které odpovídají parametrům oprávněnosti čerpat finanční prostředky z fondu, pokryty již z jiných dotací a ostatní výdaje dosud nepokryté finančními prostředky nesplňují parametry oprávněnosti k čerpání dotace</w:t>
      </w:r>
    </w:p>
    <w:p>
      <w:pPr>
        <w:pStyle w:val="Normal"/>
        <w:tabs>
          <w:tab w:val="clear" w:pos="709"/>
          <w:tab w:val="left" w:pos="1418" w:leader="none"/>
        </w:tabs>
        <w:ind w:left="3623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2.2011)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06</w:t>
        <w:tab/>
        <w:t>Členství ve Svazu měst a obcí České republiky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ožnost Obce Albrechtice stát se členem Svazu měst a obcí České republiky.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06</w:t>
        <w:tab/>
        <w:t>Žádost o zaměření části pozemku</w:t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ústní žádost Františka Grabowského bytem Hlavní 683, 735 43 Albrechtice, o pořízení geometrického zaměření pro oddělení části pozemku p.č. 710/1 v k.ú. Albrechtice           u Českého Těšína o výměře 74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na náklady Obce Albrechtice za účelem budoucí realizace místní komunikace 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onstatova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žádost je v souladu se zněním ustanovení Smlouvy  č. 4575/5 o provedení stavby na cizích pozemcích, o souhlasu vlastníka s umístěním a zřízením stavby s názvem „Místní komunikace v obci Albrechtice – ul. Písečná“ a smlouva o budoucí kupní smlouvě uzavřené dne 5.1.2009 mezi budoucím kupujícím, tj. Obcí Albrechtice, a budoucím prodávajícím, tj. Františkem Grabowskim   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ouhlas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 provedením geometrického zaměření dle žádosti žadatele  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3.2011)</w:t>
      </w:r>
    </w:p>
    <w:p>
      <w:pPr>
        <w:pStyle w:val="Normal"/>
        <w:ind w:left="1211" w:hanging="0"/>
        <w:rPr>
          <w:bCs/>
          <w:sz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-2977" w:leader="none"/>
        </w:tabs>
        <w:ind w:hanging="567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17.2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 xml:space="preserve">       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 xml:space="preserve">     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6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7.2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709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09"/>
        </w:tabs>
        <w:ind w:left="314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70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651" w:hanging="36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08:00Z</dcterms:created>
  <dc:creator>u§ivatel</dc:creator>
  <dc:description/>
  <dc:language>en-US</dc:language>
  <cp:lastModifiedBy>PC</cp:lastModifiedBy>
  <cp:lastPrinted>2011-02-25T08:14:00Z</cp:lastPrinted>
  <dcterms:modified xsi:type="dcterms:W3CDTF">2011-02-25T07:14:00Z</dcterms:modified>
  <cp:revision>7</cp:revision>
  <dc:subject/>
  <dc:title>Předsedající:</dc:title>
</cp:coreProperties>
</file>